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о подготовке и проведении 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й (итоговой) аттестации выпускников 9 классов</w:t>
      </w:r>
    </w:p>
    <w:p>
      <w:pPr>
        <w:pStyle w:val="Style18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Государственная (итоговая) аттестация выпускников 9 классов в традиционной форме проводится:</w:t>
      </w:r>
    </w:p>
    <w:p>
      <w:pPr>
        <w:pStyle w:val="Style18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в государственных образовательных учреждениях;</w:t>
      </w:r>
    </w:p>
    <w:p>
      <w:pPr>
        <w:pStyle w:val="Style18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в негосударственных (частных) общеобразовательных учреждениях;</w:t>
      </w:r>
    </w:p>
    <w:p>
      <w:pPr>
        <w:pStyle w:val="Style18"/>
        <w:numPr>
          <w:ilvl w:val="0"/>
          <w:numId w:val="13"/>
        </w:numPr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в вечерних школах, открытых (сменных) школах, центрах образования; </w:t>
      </w:r>
    </w:p>
    <w:p>
      <w:pPr>
        <w:pStyle w:val="Style18"/>
        <w:numPr>
          <w:ilvl w:val="0"/>
          <w:numId w:val="13"/>
        </w:numPr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коррекционных образовательных учреждениях;</w:t>
      </w:r>
    </w:p>
    <w:p>
      <w:pPr>
        <w:pStyle w:val="Style18"/>
        <w:numPr>
          <w:ilvl w:val="0"/>
          <w:numId w:val="13"/>
        </w:numPr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в рамках щадящего режима.</w:t>
      </w:r>
    </w:p>
    <w:p>
      <w:pPr>
        <w:pStyle w:val="Style18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Все учебные предметы сдаются при муниципальной экзаменационной комиссии.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89"/>
      </w:tblGrid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сьменно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текстам Минобрнаук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но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по вопросам и билетам, напечатанным в журнале «Вестник образования»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7г.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8"/>
        </w:numPr>
        <w:rPr/>
      </w:pPr>
      <w:r>
        <w:rPr/>
        <w:t>График  проведения государственной (итоговой) аттестации выпускников 9 классов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316"/>
        <w:gridCol w:w="2491"/>
        <w:gridCol w:w="249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й предм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экзаме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ро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16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6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30 м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7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11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4 ию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ы модели организации государственной (итоговой) аттестации выпускников 9 классов: </w:t>
      </w:r>
    </w:p>
    <w:p>
      <w:pPr>
        <w:pStyle w:val="Style18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ждая школа, где есть 9 классы, определяется пунктом проведения экзамена. Все обучающиеся сдают экзамены в своих школах.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Определяется несколько пунктов проведения экзаменов, следовательно, часть выпускников сдают экзамены в других школах – пунктах проведения экзаменов.</w:t>
      </w:r>
    </w:p>
    <w:p>
      <w:pPr>
        <w:pStyle w:val="Style18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мешанная модель, когда экзамены по нескольким предметам сдаются в своих школах, по нескольким предметам – на единых пунктах проведения  экзаменов.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ль организации государственной (итоговой) аттестации выпускников 9 классов, схему её проведения, количество пунктов проведения экзаменов определяет орган управления образованием муниципального района (городского округа). Схема проведения государственной (итоговой) аттестации выпускников 9 классов утверждается приказом органа управления образованием муниципального района (городского округа) не позднее 30 апреля 2008 года. Схема проведения государственной (итоговой) аттестации выпускников 9 классов включает наименование образовательных учреждений - пунктов проведения экзаменов с указанием перечня предметов, сдаваемых на данном пункте, и перечня общеобразовательных учреждений, прикреплённых к данному пункту. </w:t>
      </w:r>
    </w:p>
    <w:p>
      <w:pPr>
        <w:pStyle w:val="Style18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директора образовательного учреждения -  пункта проведения экзамена приказом органа управления образованием муниципального района (городского округа) возлагается персональная ответственность за информационную безопасность при хранении экзаменационных материалов. 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 xml:space="preserve">Состав муниципальных экзаменационных комиссий утверждается областным Комитетом по образованию Администрации Волгоградской области по представлению органа управления образованием. Списочный состав муниципальной экзаменационной комиссии необходимо представить в срок до 18 апреля </w:t>
      </w:r>
      <w:r>
        <w:rPr/>
        <w:t>в Комитет по образованию Администрации Волгоградской области для утверждения по форме: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3"/>
        <w:gridCol w:w="3544"/>
        <w:gridCol w:w="334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Э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уководитель муниципального органа управления образованием или его заместитель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МЭ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МЭ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став МЭК (не менее  5  человек)  могут быть включены: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руководители общеобразовательных учреждений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специалисты органов управления образованием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методисты районных/ городских методических служб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представители общественности.</w:t>
      </w:r>
    </w:p>
    <w:p>
      <w:pPr>
        <w:pStyle w:val="32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sz w:val="20"/>
        </w:rPr>
      </w:pPr>
      <w:r>
        <w:rPr>
          <w:sz w:val="20"/>
        </w:rPr>
        <w:t>Количественный состав МЭК определяется руководителем муниципального органа управления образованием.</w:t>
      </w:r>
    </w:p>
    <w:p>
      <w:pPr>
        <w:pStyle w:val="23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993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ЭК:</w:t>
      </w:r>
    </w:p>
    <w:p>
      <w:pPr>
        <w:pStyle w:val="23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контроль за соблюдением установленной процедуры в местах проведения государственной (итоговой) аттестации;</w:t>
      </w:r>
    </w:p>
    <w:p>
      <w:pPr>
        <w:pStyle w:val="23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доставку экзаменационных материалов из Комитета по образованию Администрации Волгоградской области в места проведения экзамена с соблюдением режима информацион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right="35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ординирует работу предметных и конфликтных комиссий;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  <w:tab w:val="left" w:pos="434" w:leader="none"/>
          <w:tab w:val="left" w:pos="709" w:leader="none"/>
          <w:tab w:val="left" w:pos="993" w:leader="none"/>
        </w:tabs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 xml:space="preserve">обеспечивает контроль за соблюдением режима информационной безопасности при доставке, хранении, передаче экзаменационных материалов и проведении экзаменов;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  <w:tab w:val="left" w:pos="434" w:leader="none"/>
          <w:tab w:val="left" w:pos="709" w:leader="none"/>
          <w:tab w:val="left" w:pos="993" w:leader="none"/>
        </w:tabs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>утверждает результаты экзаменов по окончании государственной (итоговой) аттестации выпускников 9 классов с учётом решений конфликтной комиссии (данные о соответствующем решении МЭК вносятся в протоколы экзаменов);</w:t>
      </w:r>
    </w:p>
    <w:p>
      <w:pPr>
        <w:pStyle w:val="23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434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>обеспечивает в установленные сроки информирование выпускников о результатах экзамена;</w:t>
      </w:r>
    </w:p>
    <w:p>
      <w:pPr>
        <w:pStyle w:val="23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434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общает результаты проведения экзаменов по каждому предмету, проводит обобщённый анализ результатов государственной (итоговой) аттестации выпускников 9 классов по муниципальному району (городскому округу);</w:t>
      </w:r>
    </w:p>
    <w:p>
      <w:pPr>
        <w:pStyle w:val="23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434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ет отчёты по результатам проведения государственной (итоговой) аттестации выпускников 9 классов.</w:t>
      </w:r>
    </w:p>
    <w:p>
      <w:pPr>
        <w:pStyle w:val="23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Решение МЭК и протоколы экзаменов передаются в муниципальный орган управления образованием для хранения.</w:t>
      </w:r>
    </w:p>
    <w:p>
      <w:pPr>
        <w:pStyle w:val="23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предметная комиссия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предметная комисс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МПК) создаётся по каждому учебному предмету в рамках государственной (итоговой) аттестации выпускников 9 классов для проведения экзамена, проверки и оценивания экзаменационных работ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Состав (1 учитель на 6 выпускников, но не менее 3 человек), режим и график работы МПК утверждается приказом органа управления образованием муниципального района (городского округа) не позднее 12 мая  по форме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3183"/>
        <w:gridCol w:w="1636"/>
        <w:gridCol w:w="249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разовательного учреждения – пункта проведения экзаме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ебного предме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метной комиссии пункта проведения экзаме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директора образовательного учреждения – пункта проведения экзаме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предметной комиссии пункта проведения экзамен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Учителя по данному учебному предмету, выпускники которых сдают этот предмет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Учителя по данному учебному предмету образовательного учреждения- пункта проведения экзамена и учитель (можно по смежному учебному предмету) из другой школы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Полномочия и организация работы предметной комиссии</w:t>
      </w:r>
    </w:p>
    <w:p>
      <w:pPr>
        <w:pStyle w:val="23"/>
        <w:widowControl w:val="false"/>
        <w:numPr>
          <w:ilvl w:val="1"/>
          <w:numId w:val="2"/>
        </w:numPr>
        <w:tabs>
          <w:tab w:val="clear" w:pos="708"/>
          <w:tab w:val="left" w:pos="-284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метные комиссии уполномочены:</w:t>
      </w:r>
    </w:p>
    <w:p>
      <w:pPr>
        <w:pStyle w:val="23"/>
        <w:widowControl w:val="false"/>
        <w:numPr>
          <w:ilvl w:val="2"/>
          <w:numId w:val="14"/>
        </w:numPr>
        <w:tabs>
          <w:tab w:val="clear" w:pos="708"/>
          <w:tab w:val="left" w:pos="-284" w:leader="none"/>
          <w:tab w:val="left" w:pos="1260" w:leader="none"/>
          <w:tab w:val="left" w:pos="1440" w:leader="none"/>
          <w:tab w:val="left" w:pos="1620" w:leader="none"/>
          <w:tab w:val="left" w:pos="1843" w:leader="none"/>
          <w:tab w:val="left" w:pos="195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>Проводить по соответствующему предмету в установленные сроки по текстам Минобрнауки РФ  письменные экзамены, а также устные экзамены по выбору выпускников.</w:t>
      </w:r>
    </w:p>
    <w:p>
      <w:pPr>
        <w:pStyle w:val="23"/>
        <w:widowControl w:val="false"/>
        <w:numPr>
          <w:ilvl w:val="2"/>
          <w:numId w:val="14"/>
        </w:numPr>
        <w:tabs>
          <w:tab w:val="clear" w:pos="708"/>
          <w:tab w:val="left" w:pos="-284" w:leader="none"/>
          <w:tab w:val="left" w:pos="1260" w:leader="none"/>
          <w:tab w:val="left" w:pos="1440" w:leader="none"/>
          <w:tab w:val="left" w:pos="1620" w:leader="none"/>
          <w:tab w:val="left" w:pos="1843" w:leader="none"/>
          <w:tab w:val="left" w:pos="1950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роверку и оценивание выполненных работ, ответов учащихся на экзаменах на основе рекомендаций и инструкций, разработанных Минобрнауки РФ.</w:t>
      </w:r>
    </w:p>
    <w:p>
      <w:pPr>
        <w:pStyle w:val="23"/>
        <w:widowControl w:val="false"/>
        <w:numPr>
          <w:ilvl w:val="1"/>
          <w:numId w:val="14"/>
        </w:numPr>
        <w:tabs>
          <w:tab w:val="clear" w:pos="708"/>
          <w:tab w:val="left" w:pos="-284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 xml:space="preserve">По завершении экзамена предметная комиссия в установленные сроки оформляет протокол экзамена и направляет его на утверждение в МЭК. </w:t>
      </w:r>
    </w:p>
    <w:p>
      <w:pPr>
        <w:pStyle w:val="23"/>
        <w:widowControl w:val="false"/>
        <w:numPr>
          <w:ilvl w:val="1"/>
          <w:numId w:val="14"/>
        </w:numPr>
        <w:tabs>
          <w:tab w:val="clear" w:pos="708"/>
          <w:tab w:val="left" w:pos="-284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Результаты экзамена в установленные сроки доводятся предметной комиссией до сведения выпускников.</w:t>
      </w:r>
    </w:p>
    <w:p>
      <w:pPr>
        <w:pStyle w:val="23"/>
        <w:widowControl w:val="false"/>
        <w:numPr>
          <w:ilvl w:val="1"/>
          <w:numId w:val="14"/>
        </w:numPr>
        <w:tabs>
          <w:tab w:val="clear" w:pos="708"/>
          <w:tab w:val="left" w:pos="-284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токолы экзаменов хранятся в муниципальном органе управления образованием 1 год. </w:t>
      </w:r>
    </w:p>
    <w:p>
      <w:pPr>
        <w:pStyle w:val="23"/>
        <w:widowControl w:val="false"/>
        <w:numPr>
          <w:ilvl w:val="1"/>
          <w:numId w:val="14"/>
        </w:numPr>
        <w:tabs>
          <w:tab w:val="clear" w:pos="708"/>
          <w:tab w:val="left" w:pos="-284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исьменные работы выпускников хранятся на пункте проведения экзамена 1 год.</w:t>
      </w:r>
    </w:p>
    <w:p>
      <w:pPr>
        <w:pStyle w:val="23"/>
        <w:widowControl w:val="false"/>
        <w:numPr>
          <w:ilvl w:val="1"/>
          <w:numId w:val="14"/>
        </w:numPr>
        <w:tabs>
          <w:tab w:val="clear" w:pos="708"/>
          <w:tab w:val="left" w:pos="-284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autoSpaceDE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ная комиссия вправе передать в МЭК замечания и предложения по содержанию экзаменационных заданий. </w:t>
      </w:r>
    </w:p>
    <w:p>
      <w:pPr>
        <w:pStyle w:val="1"/>
        <w:shd w:fill="FFFFFF" w:val="clear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before="100" w:after="0"/>
        <w:ind w:firstLine="540"/>
        <w:jc w:val="both"/>
        <w:rPr>
          <w:i/>
          <w:i/>
          <w:spacing w:val="-12"/>
        </w:rPr>
      </w:pPr>
      <w:r>
        <w:rPr>
          <w:i/>
          <w:spacing w:val="-12"/>
        </w:rPr>
        <w:t>4.  Обязанности  членов комиссии.</w:t>
      </w:r>
    </w:p>
    <w:p>
      <w:pPr>
        <w:pStyle w:val="24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/>
      </w:pPr>
      <w:r>
        <w:rPr>
          <w:sz w:val="20"/>
          <w:szCs w:val="20"/>
        </w:rPr>
        <w:t>4.2.</w:t>
        <w:tab/>
        <w:t xml:space="preserve">Председатель предметной комиссии пункта проведения экзамена отвечает за организацию ее работы, своевременную и объективную проверку экзаменационных работ выпускников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ов и своевременное объявление результатов экзамен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Председатель предметной комиссии в рамках своей компетенции подчиняется МЭК.</w:t>
      </w:r>
    </w:p>
    <w:p>
      <w:pPr>
        <w:pStyle w:val="23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left="283" w:firstLine="540"/>
        <w:rPr/>
      </w:pPr>
      <w:r>
        <w:rPr>
          <w:b/>
          <w:sz w:val="20"/>
          <w:szCs w:val="20"/>
        </w:rPr>
        <w:t>4.4.Председатель предметной комиссии пункта проведения экзамена обязан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работу членов предметной комисси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одить инструктаж членов предметной комиссии по технологии проверки и оценивания выполненных экзаменационных работ на основе рекомендаций и инструкций, разработанных Минобразованием и науки РФ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людать требования законодательных и иных нормативно-правовых акто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6.</w:t>
        <w:tab/>
        <w:t>обеспечить соблюдение режима информационной безопасности при проверке, оценивании, хранении и передаче результатов проверки в МЭК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  <w:tab w:val="left" w:pos="2160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информировать МЭК о возникающих проблемах, которые могут привести к задержке в работе и нарушению сроков проверки результатов экзаменов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  <w:tab w:val="left" w:pos="2160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править в МЭК протоколы экзаменов.</w:t>
      </w:r>
    </w:p>
    <w:p>
      <w:pPr>
        <w:pStyle w:val="23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left="283" w:firstLine="540"/>
        <w:rPr/>
      </w:pPr>
      <w:r>
        <w:rPr>
          <w:b/>
          <w:sz w:val="20"/>
          <w:szCs w:val="20"/>
        </w:rPr>
        <w:t>4.5.Председатель предметной комиссии пункта проведения экзамена имеет право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1.давать указания членам предметной комиссии в рамках своих обязанностей;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2.отстранять по согласованию с МЭК членов предметной комиссии от участия в работе предметной комиссии;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3.по согласованию с МЭК принимать решения по организации работы предметной комиссии в случае возникновения форс-мажорных ситуаций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4.рекомендовать МЭК к поощрению членов предметной комисси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/>
      </w:pPr>
      <w:r>
        <w:rPr>
          <w:sz w:val="20"/>
          <w:szCs w:val="20"/>
        </w:rPr>
        <w:t>4.6.</w:t>
        <w:tab/>
      </w:r>
      <w:r>
        <w:rPr>
          <w:spacing w:val="-12"/>
          <w:sz w:val="20"/>
          <w:szCs w:val="20"/>
        </w:rPr>
        <w:t>В отсутствие председателя предметной комиссии, его обязанности  выполняет  заместитель председателя предметной комиссии, назначаемый руководителем муниципального органа управления образованием.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pacing w:val="-12"/>
          <w:sz w:val="20"/>
          <w:szCs w:val="20"/>
        </w:rPr>
        <w:t>4.7.</w:t>
        <w:tab/>
        <w:t xml:space="preserve">Ответственный секретарь, избираемый предметной комиссией из своего состава, ведет </w:t>
      </w:r>
      <w:r>
        <w:rPr>
          <w:sz w:val="20"/>
          <w:szCs w:val="20"/>
        </w:rPr>
        <w:t>протоколы экзаменов</w:t>
      </w:r>
      <w:r>
        <w:rPr>
          <w:spacing w:val="-1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8. Член предметной комиссии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  <w:tab w:val="left" w:pos="2457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суждать с председателем предметной комиссии, членами предметной комиссии процедурные вопросы проверки экзаменационных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  <w:tab w:val="left" w:pos="2457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осить в протокол экзамена свое особое мнени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9.Член предметной комиссии обязан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возложенные на него функции по проверке и оцениванию экзаменационных заданий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людать установленный порядок обеспечения информационной безопасности при проверке экзаменационных заданий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председателя предметной комиссии о проблемах, возникающих при проверке экзаменационных заданий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МЭК в письменной форме о случаях нарушения процедуры проверки экзаменационных заданий и режима информационной безопасности, а также ненадлежащей работе с документами в ходе работы предметной комиссии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43" w:leader="none"/>
        </w:tabs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4.10. В случае нарушений требований конфиденциальности и информационной безопасности, злоупотреблений, установленными полномочиями, совершенных из корыстной или иной личной заинтересованности, члены предметной комиссии несут ответственность в соответствии с законодательством РФ.</w:t>
      </w:r>
    </w:p>
    <w:p>
      <w:pPr>
        <w:pStyle w:val="Style18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Общественные наблюдатели</w:t>
      </w:r>
    </w:p>
    <w:p>
      <w:pPr>
        <w:pStyle w:val="Style18"/>
        <w:jc w:val="both"/>
        <w:rPr/>
      </w:pPr>
      <w:r>
        <w:rPr>
          <w:sz w:val="20"/>
          <w:szCs w:val="20"/>
        </w:rPr>
        <w:t>Общественные наблюдатели должны присутствовать на каждом экзамене и в каждой аудитории, где проводится экзамен. Списочный состав общественных наблюдателей утверждается приказом органа управления образованием муниципального района (городского округа) не позднее 12 мая</w:t>
      </w:r>
      <w:r>
        <w:rPr/>
        <w:t xml:space="preserve"> по форме: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3183"/>
        <w:gridCol w:w="1636"/>
        <w:gridCol w:w="249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разовательного учреждения – пункта проведения экзамен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боты, занимаемая должность</w:t>
            </w:r>
          </w:p>
        </w:tc>
      </w:tr>
      <w:tr>
        <w:trPr/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ебного предме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щественным наблюдателям запрещается вмешиваться в процедуру проведения экзамена, делать замечания и вносить предложения в процессе проведения экзаме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ственные наблюдатели имеют право в письменном виде на имя председателя МЭК  изложить выводы, замечания и предложения по процедуре проведения экзамена.</w:t>
      </w:r>
    </w:p>
    <w:p>
      <w:pPr>
        <w:pStyle w:val="Style18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Конфликтная комиссия</w:t>
      </w:r>
    </w:p>
    <w:p>
      <w:pPr>
        <w:pStyle w:val="32"/>
        <w:tabs>
          <w:tab w:val="clear" w:pos="708"/>
          <w:tab w:val="left" w:pos="227" w:leader="none"/>
          <w:tab w:val="left" w:pos="993" w:leader="none"/>
        </w:tabs>
        <w:ind w:hanging="0"/>
        <w:jc w:val="both"/>
        <w:rPr/>
      </w:pPr>
      <w:r>
        <w:rPr>
          <w:sz w:val="20"/>
        </w:rPr>
        <w:t xml:space="preserve">Конфликтные комиссии создаются по каждому общеобразовательному предмету, по которому проводится государственная (итоговая) аттестация выпускников </w:t>
      </w:r>
      <w:r>
        <w:rPr>
          <w:sz w:val="20"/>
          <w:lang w:val="en-US"/>
        </w:rPr>
        <w:t>IX</w:t>
      </w:r>
      <w:r>
        <w:rPr>
          <w:sz w:val="20"/>
        </w:rPr>
        <w:t xml:space="preserve"> классов, </w:t>
      </w:r>
      <w:r>
        <w:rPr>
          <w:spacing w:val="-10"/>
          <w:sz w:val="20"/>
        </w:rPr>
        <w:t xml:space="preserve">приказом </w:t>
      </w:r>
      <w:r>
        <w:rPr>
          <w:sz w:val="20"/>
        </w:rPr>
        <w:t xml:space="preserve">муниципального органа управления образованием </w:t>
      </w:r>
      <w:r>
        <w:rPr>
          <w:spacing w:val="-10"/>
          <w:sz w:val="20"/>
        </w:rPr>
        <w:t xml:space="preserve">при муниципальной экзаменационной комиссии (МЭК) </w:t>
      </w:r>
      <w:r>
        <w:rPr>
          <w:sz w:val="20"/>
        </w:rPr>
        <w:t xml:space="preserve">в целях реализации права выпускников на объективную оценку уровня их знаний, обеспечения соблюдения единых требований и разрешения спорных вопросов при оценке экзаменационных работ, выполненных </w:t>
      </w:r>
      <w:r>
        <w:rPr>
          <w:spacing w:val="-10"/>
          <w:sz w:val="20"/>
        </w:rPr>
        <w:t xml:space="preserve">выпускниками </w:t>
      </w:r>
      <w:r>
        <w:rPr>
          <w:spacing w:val="-10"/>
          <w:sz w:val="20"/>
          <w:lang w:val="en-US"/>
        </w:rPr>
        <w:t>IX</w:t>
      </w:r>
      <w:r>
        <w:rPr>
          <w:spacing w:val="-10"/>
          <w:sz w:val="20"/>
        </w:rPr>
        <w:t xml:space="preserve"> классов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227" w:leader="none"/>
        </w:tabs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 Полномочия и функции конфликтных комиссий</w:t>
      </w:r>
    </w:p>
    <w:p>
      <w:pPr>
        <w:pStyle w:val="25"/>
        <w:shd w:fill="FFFFFF" w:val="clear"/>
        <w:spacing w:lineRule="exact" w:line="274" w:before="100" w:after="0"/>
        <w:ind w:firstLine="567"/>
        <w:jc w:val="both"/>
        <w:rPr/>
      </w:pPr>
      <w:r>
        <w:rPr/>
        <w:t xml:space="preserve">2.1. Комиссии создаются ежегодно на период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и утверждаются приказом руководителя</w:t>
      </w:r>
      <w:r>
        <w:rPr>
          <w:strike/>
          <w:color w:val="FF0000"/>
        </w:rPr>
        <w:t xml:space="preserve"> </w:t>
      </w:r>
      <w:r>
        <w:rPr/>
        <w:t>муниципального органа управления образовани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Комиссии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рассматривают апелляции выпускников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ов или их родителей (законных представителей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пределяют соответствие установленным требованиям выставленной отметки либо процедуры проведения экзамен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нимают решение о соответствии отметки либо о выставлении другой отмет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правляют в МЭК для утверждения решение конфликтной комиссии.</w:t>
      </w:r>
    </w:p>
    <w:p>
      <w:pPr>
        <w:pStyle w:val="23"/>
        <w:tabs>
          <w:tab w:val="clear" w:pos="708"/>
          <w:tab w:val="left" w:pos="993" w:leader="none"/>
        </w:tabs>
        <w:spacing w:lineRule="auto" w:line="240"/>
        <w:ind w:left="283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Комиссии вправе запрашивать и получать у уполномоченных лиц и учреждений необходимые документы и сведения, в том числе экзаменационные работы, протоколы муниципальной предметной комиссии, сведения о лицах, присутствовавших на экзамене, сведения о соблюдении процедуры проведения экзамена и т.п. </w:t>
      </w:r>
    </w:p>
    <w:p>
      <w:pPr>
        <w:pStyle w:val="Normal"/>
        <w:tabs>
          <w:tab w:val="clear" w:pos="708"/>
          <w:tab w:val="left" w:pos="227" w:leader="none"/>
          <w:tab w:val="left" w:pos="993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 Комиссии уполномочены повысить, утвердить или понизить отметку, выставленную муниципальной предметной комиссией.</w:t>
      </w:r>
    </w:p>
    <w:p>
      <w:pPr>
        <w:pStyle w:val="23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тка, выставленная муниципальной конфликтной </w:t>
      </w:r>
      <w:r>
        <w:rPr>
          <w:spacing w:val="-10"/>
          <w:sz w:val="20"/>
          <w:szCs w:val="20"/>
        </w:rPr>
        <w:t>комиссией, может быть обжалована в областной конфликтной комисси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в трехдневный срок со дня принятия решения </w:t>
      </w:r>
      <w:r>
        <w:rPr>
          <w:sz w:val="20"/>
          <w:szCs w:val="20"/>
        </w:rPr>
        <w:t>муниципальной</w:t>
      </w:r>
      <w:r>
        <w:rPr>
          <w:spacing w:val="-10"/>
          <w:sz w:val="20"/>
          <w:szCs w:val="20"/>
        </w:rPr>
        <w:t xml:space="preserve"> конфликтной комиссией.</w:t>
      </w:r>
    </w:p>
    <w:p>
      <w:pPr>
        <w:pStyle w:val="25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В случае изменения отметки решением конфликтной комиссии:</w:t>
      </w:r>
    </w:p>
    <w:p>
      <w:pPr>
        <w:pStyle w:val="25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6.1. председателем МЭК вносится изменение в протокол соответствующего экзамена; </w:t>
      </w:r>
    </w:p>
    <w:p>
      <w:pPr>
        <w:pStyle w:val="25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6.2. руководителем общеобразовательного учреждения в установленном порядке исправляется отметка, выставленная в сводной ведомости успеваемости классного журнала в графе «экзаменационная», и при необходимости, в графе «итогова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рганизация работы конфликтных комиссий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фликтные комиссии формируются в количестве 3 – 5 человек  и могут состоять из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ов муниципального органа управления образова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тодистов рай/гор методических кабин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чителей, имеющих первую или высшую квалификационную категорию п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щему предмет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0"/>
          <w:szCs w:val="20"/>
        </w:rPr>
        <w:t xml:space="preserve">3.2. Порядок работы конфликтных комиссий, сроки и место приема апелляций доводятся до сведения выпускников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ов их родителей (законных представителей), руководителей общеобразовательных учреждений не позднее, чем за две недели до начала проведения г</w:t>
      </w:r>
      <w:r>
        <w:rPr>
          <w:spacing w:val="-10"/>
          <w:sz w:val="20"/>
          <w:szCs w:val="20"/>
        </w:rPr>
        <w:t>осударственной (итоговой) аттестации</w:t>
      </w:r>
      <w:r>
        <w:rPr>
          <w:sz w:val="20"/>
          <w:szCs w:val="20"/>
        </w:rPr>
        <w:t xml:space="preserve"> выпускников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ов.</w:t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left="283"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 На заседание конфликтной комиссии могут быть приглашены члены предметной комиссии, представители общеобразовательного учреждения.</w:t>
      </w:r>
    </w:p>
    <w:p>
      <w:pPr>
        <w:pStyle w:val="Normal"/>
        <w:tabs>
          <w:tab w:val="clear" w:pos="708"/>
          <w:tab w:val="left" w:pos="227" w:leader="none"/>
          <w:tab w:val="left" w:pos="1134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Выпускник имеет право присутствовать при рассмотрении апелляции. С выпускником,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имеет право присутствовать при рассмотрении апелляции один из его родителей (законных представителей). Указанные лица должны иметь при себе документы, удостоверяющие их личность. 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firstLine="567"/>
        <w:jc w:val="both"/>
        <w:rPr/>
      </w:pPr>
      <w:r>
        <w:rPr>
          <w:sz w:val="20"/>
          <w:szCs w:val="20"/>
        </w:rPr>
        <w:t>3.5. Решения конфликтной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омиссии принимаются простым большинством голосов от списочного состава комиссии. В случае равенства голосов председатель имеет право решающего голоса.</w:t>
      </w:r>
    </w:p>
    <w:p>
      <w:pPr>
        <w:pStyle w:val="Normal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6. Работа конфликтной комиссии оформляется протоколами, которые подписываются председателем и всеми членами комиссии. Каждый член комиссии может выразить в протоколе особое мнение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0"/>
          <w:szCs w:val="20"/>
        </w:rPr>
        <w:t xml:space="preserve">3.7. Протоколы заседаний комиссии, журнал регистрации заявлений и заявления выпускников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ов хранятся в МЭК в течение года.</w:t>
      </w:r>
    </w:p>
    <w:p>
      <w:pPr>
        <w:pStyle w:val="25"/>
        <w:shd w:fill="FFFFFF" w:val="clear"/>
        <w:spacing w:before="100" w:after="0"/>
        <w:ind w:firstLine="567"/>
        <w:jc w:val="both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>4.  Обязанности  членов  конфликтной комисс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67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 xml:space="preserve">4.1. </w:t>
      </w:r>
      <w:r>
        <w:rPr>
          <w:sz w:val="20"/>
          <w:szCs w:val="20"/>
        </w:rPr>
        <w:t>Работу комиссии возглавляет председатель, назначенный приказом руководителя муниципального органа управления образованием.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4.1.1. Председатель комиссии осуществляет общее руководство работой комиссии, определяет порядок и график работы, функции членов комиссии, ведёт заседания комиссии.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67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4.1.2.. Председатель несёт ответственность за соблюдение комиссией требований законодательных и иных нормативных правовых актов в рамках её полномоч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В отсутствие председателя комиссии его обязанности  выполняет  заместитель председателя, назначаемый руководителем муниципального органа управления образова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Заместитель председателя комиссии координирует работу членов комиссии, готовит проекты документов, выносимых на рассмотрение комиссии, осуществляет контроль за  выполнением графика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Ответственный секретарь, избираемый конфликтной комиссией из своего состава, организует делопроизводство комисс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, заместитель председателя и члены комиссий обязаны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сутствовать на всех заседаниях комисси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нимать активное участие в рассмотрении поданных заявлени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нимать решение по заявленному вопросу открытым голосованием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соблюдать требования законодательных и иных нормативных правовых актов, инструкци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своевременно информировать руководителя муниципального органа управления образованием о возникающих проблемах или трудностях, которые могут привести к нарушению сроков рассмотрения апелляци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/>
        <w:ind w:firstLine="567"/>
        <w:jc w:val="both"/>
        <w:rPr>
          <w:color w:val="FF0000"/>
          <w:spacing w:val="-12"/>
          <w:sz w:val="20"/>
          <w:szCs w:val="20"/>
        </w:rPr>
      </w:pPr>
      <w:r>
        <w:rPr>
          <w:sz w:val="20"/>
          <w:szCs w:val="20"/>
        </w:rPr>
        <w:t xml:space="preserve">4.6. </w:t>
      </w:r>
      <w:r>
        <w:rPr>
          <w:spacing w:val="-12"/>
          <w:sz w:val="20"/>
          <w:szCs w:val="20"/>
        </w:rPr>
        <w:t>Член конфликтной комиссии имеет право требовать в случае несогласия с решением, принятым комиссией, внесения в протокол особого мнения или изложить его в письменной форме в заявлении на имя председателя МЭК.</w:t>
      </w:r>
    </w:p>
    <w:p>
      <w:pPr>
        <w:pStyle w:val="25"/>
        <w:shd w:fill="FFFFFF" w:val="clear"/>
        <w:spacing w:before="100" w:after="0"/>
        <w:ind w:firstLine="567"/>
        <w:jc w:val="both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>5. Порядок подачи и рассмотрения апелляций</w:t>
      </w:r>
    </w:p>
    <w:p>
      <w:pPr>
        <w:pStyle w:val="25"/>
        <w:shd w:fill="FFFFFF" w:val="clear"/>
        <w:spacing w:before="100" w:after="0"/>
        <w:ind w:firstLine="567"/>
        <w:jc w:val="both"/>
        <w:rPr/>
      </w:pPr>
      <w:r>
        <w:rPr/>
        <w:t xml:space="preserve">5.1. Право подачи апелляции имеют выпускники </w:t>
      </w:r>
      <w:r>
        <w:rPr>
          <w:spacing w:val="-10"/>
          <w:lang w:val="en-US"/>
        </w:rPr>
        <w:t>IX</w:t>
      </w:r>
      <w:r>
        <w:rPr>
          <w:spacing w:val="-10"/>
        </w:rPr>
        <w:t xml:space="preserve"> классов </w:t>
      </w:r>
      <w:r>
        <w:rPr/>
        <w:t xml:space="preserve">общеобразовательных учреждений, участвующие в государственной (итоговой) аттестации. </w:t>
      </w:r>
    </w:p>
    <w:p>
      <w:pPr>
        <w:pStyle w:val="23"/>
        <w:spacing w:lineRule="auto" w:line="240"/>
        <w:ind w:left="283" w:firstLine="567"/>
        <w:rPr>
          <w:sz w:val="20"/>
          <w:szCs w:val="20"/>
        </w:rPr>
      </w:pPr>
      <w:r>
        <w:rPr>
          <w:sz w:val="20"/>
          <w:szCs w:val="20"/>
        </w:rPr>
        <w:t>5.2  Апелляцией признается аргументированное письменное заявление: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о нарушении процедуры проведения экзамена, приведшей к снижению отмет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несогласии с выставленной отметкой.</w:t>
      </w:r>
    </w:p>
    <w:p>
      <w:pPr>
        <w:pStyle w:val="Normal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  Апелляция не принимает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вопросам содержания и структуры экзаменационного зад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вопросам, связанным с нарушением выполнения выпускником экзаменационного задания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firstLine="567"/>
        <w:jc w:val="both"/>
        <w:rPr/>
      </w:pPr>
      <w:r>
        <w:rPr>
          <w:sz w:val="20"/>
          <w:szCs w:val="20"/>
        </w:rPr>
        <w:t>5.4. Апелляции принимаются секретарём</w:t>
      </w:r>
      <w:r>
        <w:rPr>
          <w:spacing w:val="-12"/>
          <w:sz w:val="20"/>
          <w:szCs w:val="20"/>
        </w:rPr>
        <w:t xml:space="preserve"> МЭК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вопросам процедуры  проведения экзамена – в день проведения экзаме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 случаях несогласия с выставленной отметкой- в 3-х дневный срок с момента объявления отметок о результатах экзаменационных работ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 Заявления регистрируются в журнале, передаются в соответствующую конфликтную комиссию и рассматриваются в течение двух дней после подачи апелляции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5.6. Рассмотрение апелляции не является переэкзаменовкой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7. Решение комиссии по каждому заявлению оформляется протоколом с указанием рекомендаций о сохранении выставленной отметки либо об ее аннулировании и выставлении новой отметки и вместе с экзаменационными материалами и заявлением передаются в МЭК на утверждение.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4"/>
      </w:pPr>
      <w:rPr/>
    </w:lvl>
    <w:lvl w:ilvl="1">
      <w:start w:val="5"/>
      <w:numFmt w:val="decimal"/>
      <w:lvlText w:val="%1.%2."/>
      <w:lvlJc w:val="left"/>
      <w:pPr>
        <w:tabs>
          <w:tab w:val="num" w:pos="904"/>
        </w:tabs>
        <w:ind w:left="904" w:hanging="364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71"/>
        </w:tabs>
        <w:ind w:left="1671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2457"/>
        </w:tabs>
        <w:ind w:left="2457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3243"/>
        </w:tabs>
        <w:ind w:left="3243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4224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10"/>
        </w:tabs>
        <w:ind w:left="5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96"/>
        </w:tabs>
        <w:ind w:left="57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42"/>
        </w:tabs>
        <w:ind w:left="6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28"/>
        </w:tabs>
        <w:ind w:left="7728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4"/>
        </w:tabs>
        <w:ind w:left="39" w:firstLine="113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05"/>
        </w:tabs>
        <w:ind w:left="28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0" w:firstLine="11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59:00Z</dcterms:created>
  <dc:creator> </dc:creator>
  <dc:description/>
  <cp:keywords/>
  <dc:language>en-US</dc:language>
  <cp:lastModifiedBy>User</cp:lastModifiedBy>
  <cp:lastPrinted>2008-04-11T07:58:00Z</cp:lastPrinted>
  <dcterms:modified xsi:type="dcterms:W3CDTF">2008-04-11T03:59:00Z</dcterms:modified>
  <cp:revision>2</cp:revision>
  <dc:subject/>
  <dc:title/>
</cp:coreProperties>
</file>